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1 3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1376"/>
        <w:gridCol w:w="816"/>
        <w:gridCol w:w="1712"/>
        <w:gridCol w:w="3286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ш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ди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08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